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>к годовому отчету об исполнении бюдже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городского округа «Город Южно-Сахалинск»  за 2009 год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 xml:space="preserve">утвержденного  решением городского Собрания 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 «Город Южно-Сахалинск»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02 июня 2010 года № 143/11-10-4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численности муниципальных служащих и работников муниципальных учреждений  с указанием фактических затрат на их денежное содержани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остоянию на 01.01.2010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1334069778"/>
      <w:bookmarkStart w:id="1" w:name="_1333789588"/>
      <w:bookmarkStart w:id="2" w:name="_1330161202"/>
      <w:bookmarkStart w:id="3" w:name="_1330160660"/>
      <w:bookmarkStart w:id="4" w:name="_1330159126"/>
      <w:bookmarkStart w:id="5" w:name="_1330154104"/>
      <w:bookmarkStart w:id="6" w:name="_1330152741"/>
      <w:bookmarkStart w:id="7" w:name="_1330150968"/>
      <w:bookmarkStart w:id="8" w:name="_1317555562"/>
      <w:bookmarkStart w:id="9" w:name="_1317455317"/>
      <w:bookmarkStart w:id="10" w:name="_1317454831"/>
      <w:bookmarkStart w:id="11" w:name="_1317212818"/>
      <w:bookmarkStart w:id="12" w:name="_1308745711"/>
      <w:bookmarkStart w:id="13" w:name="_1308735619"/>
      <w:bookmarkStart w:id="14" w:name="_1302002636"/>
      <w:bookmarkStart w:id="15" w:name="_1301916885"/>
      <w:bookmarkStart w:id="16" w:name="_1301908601"/>
      <w:bookmarkStart w:id="17" w:name="_1299910543"/>
      <w:bookmarkStart w:id="18" w:name="_1299910307"/>
      <w:bookmarkStart w:id="19" w:name="_1299658341"/>
      <w:bookmarkStart w:id="20" w:name="_1299657879"/>
      <w:bookmarkStart w:id="21" w:name="_1299651719"/>
      <w:bookmarkStart w:id="22" w:name="_1299651539"/>
      <w:bookmarkStart w:id="23" w:name="_1299592258"/>
      <w:bookmarkStart w:id="24" w:name="_1299592048"/>
      <w:bookmarkStart w:id="25" w:name="_1299591972"/>
      <w:bookmarkStart w:id="26" w:name="_1299591041"/>
      <w:bookmarkStart w:id="27" w:name="_1286199768"/>
      <w:bookmarkStart w:id="28" w:name="_1286199588"/>
      <w:bookmarkStart w:id="29" w:name="_1286198391"/>
      <w:bookmarkStart w:id="30" w:name="_1286176633"/>
      <w:bookmarkStart w:id="31" w:name="_1278138850"/>
      <w:bookmarkStart w:id="32" w:name="_1262422351"/>
      <w:bookmarkStart w:id="33" w:name="_1254223662"/>
      <w:bookmarkStart w:id="34" w:name="_1246260550"/>
      <w:bookmarkStart w:id="35" w:name="_1246260456"/>
      <w:bookmarkStart w:id="36" w:name="_1239010316"/>
      <w:bookmarkStart w:id="37" w:name="_1222763633"/>
      <w:bookmarkStart w:id="38" w:name="_1222762733"/>
      <w:bookmarkStart w:id="39" w:name="_1221311412"/>
      <w:bookmarkStart w:id="40" w:name="_122131107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object w:dxaOrig="9841" w:dyaOrig="5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5pt;height:262.3pt" filled="f" o:ole="">
            <v:imagedata r:id="rId3" o:title=""/>
          </v:shape>
          <o:OLEObject Type="Embed" ProgID="Excel.Sheet.12" ShapeID="ole_rId2" DrawAspect="Content" ObjectID="_2026687372" r:id="rId2"/>
        </w:objec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</w:rPr>
        <w:t xml:space="preserve">* </w:t>
      </w:r>
      <w:r>
        <w:rPr>
          <w:rFonts w:cs="Times New Roman" w:ascii="Times New Roman" w:hAnsi="Times New Roman"/>
          <w:szCs w:val="24"/>
        </w:rPr>
        <w:t>указывается средняя численность  (физические лица) с начала года на отчетную дату.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** Затраты на денежное содержание включают расходы на выплату заработной платы. 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4"/>
      <w:type w:val="nextPage"/>
      <w:pgSz w:w="11906" w:h="16838"/>
      <w:pgMar w:left="1418" w:right="567" w:gutter="0" w:header="720" w:top="1134" w:footer="0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00:00Z</dcterms:created>
  <dc:creator>Валентина Голяченко</dc:creator>
  <dc:description/>
  <cp:keywords/>
  <dc:language>en-US</dc:language>
  <cp:lastModifiedBy>Michael</cp:lastModifiedBy>
  <cp:lastPrinted>2010-04-29T18:26:00Z</cp:lastPrinted>
  <dcterms:modified xsi:type="dcterms:W3CDTF">2010-06-22T00:56:00Z</dcterms:modified>
  <cp:revision>14</cp:revision>
  <dc:subject/>
  <dc:title>Управляющему делами</dc:title>
</cp:coreProperties>
</file>